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83943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90404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7392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24664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24151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19635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96847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83575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29328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