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617459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524066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300438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650847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177677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9376155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4413919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472525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378773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