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11949438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30253008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717467671"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805919353"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