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4744419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07883497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87028615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9155319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6784396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