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34619433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260844481"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050149086"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455504383"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858954389"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